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Przeczytaj tekst w ramce i przepisz go w edytorze tekstu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21590</wp:posOffset>
                </wp:positionV>
                <wp:extent cx="6054725" cy="1600835"/>
                <wp:effectExtent l="5715" t="5715" r="68580" b="685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4840" cy="16009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89604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lasa Zosi, Toli i Czarka pojechała na wycieczkę do Krakowa. Zwiedzili Rynek Główny, Kościół Mariacki oraz Wawe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-11.6pt;margin-top:1.7pt;width:476.7pt;height:126pt;mso-wrap-style:square;v-text-anchor:top;mso-position-horizontal:center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lasa Zosi, Toli i Czarka pojechała na wycieczkę do Krakowa. Zwiedzili Rynek Główny, Kościół Mariacki oraz Wawel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78400</wp:posOffset>
            </wp:positionH>
            <wp:positionV relativeFrom="paragraph">
              <wp:posOffset>230505</wp:posOffset>
            </wp:positionV>
            <wp:extent cx="358140" cy="358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zcionkę, którą napisane są imiona dzieci zmień na pochyloną (kursywę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91385</wp:posOffset>
            </wp:positionH>
            <wp:positionV relativeFrom="paragraph">
              <wp:posOffset>202565</wp:posOffset>
            </wp:positionV>
            <wp:extent cx="358140" cy="358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Nazwę wszystkich zabytków, które zwiedziły dzieci w czasie wycieczki do Krakowa napisz czcionką pogrubioną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 końcu tekstu,  w nowej linii, dopisz zdanie: "To był miło spędzony czas!"</w:t>
      </w:r>
    </w:p>
    <w:p>
      <w:pPr>
        <w:pStyle w:val="Akapitzlis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96005</wp:posOffset>
            </wp:positionH>
            <wp:positionV relativeFrom="paragraph">
              <wp:posOffset>120015</wp:posOffset>
            </wp:positionV>
            <wp:extent cx="360045" cy="3600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Dla ostatniego zdania ustaw czcionkę podkreśloną</w:t>
      </w:r>
      <w:r>
        <w:rPr>
          <w:szCs w:val="36"/>
        </w:rPr>
        <w:t>.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Sprawdź z poniższym tekstem czy wszystkie polecenia wykonałeś poprawnie.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605</wp:posOffset>
                </wp:positionH>
                <wp:positionV relativeFrom="paragraph">
                  <wp:posOffset>142875</wp:posOffset>
                </wp:positionV>
                <wp:extent cx="5419090" cy="189484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080" cy="18946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Klasa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Zosi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Toli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zark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pojechała na wycieczkę do Krakowa. Zwiedzili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ynek Główny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Kościół Mariacki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raz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awel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To był miło spędzony cza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.15pt;margin-top:11.25pt;width:426.65pt;height:149.1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Klasa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Zosi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Toli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i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Czark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pojechała na wycieczkę do Krakowa. Zwiedzili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ynek Główny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Kościół Mariacki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raz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awel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To był miło spędzony czas!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tbl>
      <w:tblPr>
        <w:tblW w:w="6586" w:type="dxa"/>
        <w:jc w:val="left"/>
        <w:tblInd w:w="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293"/>
      </w:tblGrid>
      <w:tr>
        <w:trPr>
          <w:trHeight w:val="31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t>Udało mi się!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t>Muszę poprawić.</w:t>
            </w:r>
          </w:p>
        </w:tc>
      </w:tr>
      <w:tr>
        <w:trPr>
          <w:trHeight w:val="137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720725" cy="7207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720725" cy="720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spacing w:before="0" w:after="20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737870"/>
                <wp:effectExtent l="0" t="0" r="0" b="0"/>
                <wp:docPr id="1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KOM/4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KOM/4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KOMPUTEROWA: ZACZAROWANY ŚWIAT LITER I SŁ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3:00Z</dcterms:created>
  <dc:creator>EUROFORUM</dc:creator>
  <dc:description/>
  <cp:keywords/>
  <dc:language>en-US</dc:language>
  <cp:lastModifiedBy>Euro</cp:lastModifiedBy>
  <cp:lastPrinted>2015-04-29T15:15:00Z</cp:lastPrinted>
  <dcterms:modified xsi:type="dcterms:W3CDTF">2015-09-08T09:55:00Z</dcterms:modified>
  <cp:revision>8</cp:revision>
  <dc:subject/>
  <dc:title/>
</cp:coreProperties>
</file>